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</w:t>
      </w: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</w:rPr>
        <w:t>工程经济学</w:t>
      </w: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》专升本考试大纲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21"/>
          <w:lang w:val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 w:eastAsia="zh-CN"/>
        </w:rPr>
        <w:t>一、考试科目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《工程经济学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 w:eastAsia="zh-CN" w:bidi="ar-SA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21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的基本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本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课程要求学生掌握工程经济学的基本原理，包括现金流量、资金的时间价值、成本、收入、利润等基础知识。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使学生了解工程技术与经济效果之间的关系，熟悉工程技术方案选优的基本过程，全面掌握工程经济的基本原理和方法，具备进行工程经济分析的基本能力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范围——考核知识及要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1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绪论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工程经济活动及其要素、工程经济学的基本原理，掌握工程经济学的研究对象及内容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2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现金流量的构成及资金的等值计算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现金流量</w:t>
      </w:r>
      <w:r>
        <w:rPr>
          <w:rFonts w:ascii="仿宋" w:hAnsi="仿宋" w:cs="Times New Roman" w:eastAsia="仿宋"/>
          <w:color w:val="000000"/>
          <w:sz w:val="32"/>
          <w:szCs w:val="21"/>
        </w:rPr>
        <w:t>的基本概念，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会画现金流量图；</w:t>
      </w:r>
      <w:r>
        <w:rPr>
          <w:rFonts w:ascii="仿宋" w:hAnsi="仿宋" w:cs="Times New Roman" w:eastAsia="仿宋"/>
          <w:color w:val="000000"/>
          <w:sz w:val="32"/>
          <w:szCs w:val="21"/>
        </w:rPr>
        <w:t>掌握资金的时间价值的概念，会进行资金的时间价值的计算，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重点掌握</w:t>
      </w:r>
      <w:r>
        <w:rPr>
          <w:rFonts w:ascii="仿宋" w:hAnsi="仿宋" w:cs="Times New Roman" w:eastAsia="仿宋"/>
          <w:color w:val="000000"/>
          <w:sz w:val="32"/>
          <w:szCs w:val="21"/>
        </w:rPr>
        <w:t>等值计算与应用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经济效益评价的基本方法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经济效益评价的基本原理以及主要经济要素，掌握工程经济效益的静态评价指标和动态评价指标，以及会进行工程项目多方案比选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4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不确定性分析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 xml:space="preserve">了解不确定性分析的基本概念，掌握盈亏平衡分析和敏感性分析，并会进行相关的计算，了解概率分析，重点掌握盈亏平衡分析。  </w:t>
      </w:r>
    </w:p>
    <w:p>
      <w:pPr>
        <w:pStyle w:val="Style15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工程项目的经济评价  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工程项目经济评价的基本概念，会对工程项目进行财务评价，了解改扩建项目和技术改造项目的经济评价方法，理解国民经济评价的概念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6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综合评价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技术方案多目标评分综合评价方法，了解综合评价函数法和层次分析法的概念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7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章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  <w:lang w:val="zh-CN"/>
        </w:rPr>
        <w:t xml:space="preserve">价值工程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价值工程的概念，价值工程对象的选择与情报收集，掌握价值工程方案评价与实施的方法，学会用价值工程分析问题，解决问题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8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市场调查与预测方法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市场调查与预测的方法，掌握定性预测方法和定量预测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6"/>
        <w:shd w:fill="FFFFFF" w:val="clear"/>
        <w:spacing w:before="0" w:after="0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</w:t>
      </w:r>
      <w:r>
        <w:rPr>
          <w:rFonts w:eastAsia="楷体_GB2312;楷体" w:cs="楷体_GB2312;楷体" w:ascii="楷体_GB2312;楷体" w:hAnsi="楷体_GB2312;楷体"/>
          <w:b/>
          <w:bCs/>
          <w:color w:val="333333"/>
          <w:sz w:val="32"/>
          <w:szCs w:val="32"/>
        </w:rPr>
        <w:t>9</w:t>
      </w: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章 房地产综合开发项目的经济效果分析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</w:rPr>
        <w:t>地租与地价理论，学会房地产开发项目投资估算和经济效果评价方法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eastAsia="仿宋" w:cs="Times New Roman" w:ascii="仿宋" w:hAnsi="仿宋"/>
          <w:color w:val="000000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1:00Z</dcterms:created>
  <dc:creator>Administrator</dc:creator>
  <dc:description/>
  <dc:language>en-US</dc:language>
  <cp:lastModifiedBy>27174</cp:lastModifiedBy>
  <cp:lastPrinted>2024-03-14T17:03:00Z</cp:lastPrinted>
  <dcterms:modified xsi:type="dcterms:W3CDTF">2024-03-18T06:2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EFEBFCA6147E1953C5228D08B22C5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